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739967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455666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902271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69501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97298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44252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27794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19901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533634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77075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67131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52017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653312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73413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581500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86308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314959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39359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194612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980963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137825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34357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85417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438426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46603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715424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